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открытый запрос предложений по выбору исполнителя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Техническое обслуживание систем противопожарной защи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Петрозаводской ТЭЦ филиала «Карельский» ОАО «ТГК-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961" w:leader="none"/>
          <w:tab w:val="left" w:pos="687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Номер закупки по ГКПЗ</w:t>
      </w:r>
      <w:r>
        <w:rPr>
          <w:rFonts w:cs="Times New Roman" w:ascii="Times New Roman" w:hAnsi="Times New Roman"/>
          <w:b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b/>
          <w:sz w:val="24"/>
          <w:lang w:val="ru-RU"/>
        </w:rPr>
        <w:t>100/6.42-44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  <w:lang w:val="ru-RU"/>
        </w:rPr>
        <w:t>. Общие треб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ния к месту выполнения рабо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еспублика Карелия, г. Петрозаводск,  ул. Пограничная 25, территория Петрозаводской ТЭЦ (ПТЭЦ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олжность и контактный телефон ответственного лица, составившего техническое зад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женер–инспектор группы производственного контроля и охраны труда ПТЭЦ Минкин Дмитрий Эдуардович, тел. (8142) 59-23-58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ститель начальника ПТО ПТЭЦ Прелков Евгений Анатольевич, тел. (8142) 74-64-66; (8142) 59-23-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тветственное лицо в аппарате управления филиала «Карельский» - начальник ПТО  - Мартынов Валерий Александрович, тел. (8142) 71-38-65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ния к срокам выполнения рабо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чало:      </w:t>
        <w:tab/>
        <w:t xml:space="preserve">январь  2013 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кончание:</w:t>
        <w:tab/>
        <w:t xml:space="preserve">декабрь 2013 г.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ачальная (максимальная) цена закуп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792 000,00 </w:t>
      </w:r>
      <w:r>
        <w:rPr>
          <w:rFonts w:cs="Times New Roman" w:ascii="Times New Roman" w:hAnsi="Times New Roman"/>
          <w:sz w:val="24"/>
          <w:lang w:val="ru-RU"/>
        </w:rPr>
        <w:t>руб. без НД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I</w:t>
      </w:r>
      <w:r>
        <w:rPr>
          <w:rFonts w:cs="Times New Roman" w:ascii="Times New Roman" w:hAnsi="Times New Roman"/>
          <w:b/>
          <w:sz w:val="24"/>
          <w:lang w:val="ru-RU"/>
        </w:rPr>
        <w:t>. Требования к выполнению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Техническое обслуживание проводится с целью поддержания работоспособного состояния автоматических установок пожаротушения в процессе эксплуатации путем проведения Регламента 1 (РД 009-01-9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выполнении работ по ТО автоматических систем пожаротушения на объектах Петрозаводской ТЭЦ  (ПТЭЦ) следует руководствоваться действующими нормативными документами в области пожарной безопасности, а также ведомственными и прочими документами предоставляемыми заказчиком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Установки пожарной автоматики правила технического содержания» РД 009-01-96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Установки пожарной  автоматики технического обслуживания и планово-предупредительный ремонт» РД 009-02-96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Типовая инструкция по эксплуатации автоматических установок водяного пожаротушения» РД 34.49.501-95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Инструкция по эксплуатации установок пожаротушения с применением воздушно-механической пены»</w:t>
      </w:r>
      <w:r>
        <w:rPr>
          <w:rFonts w:cs="Times New Roman" w:ascii="Times New Roman" w:hAnsi="Times New Roman"/>
          <w:sz w:val="24"/>
          <w:lang w:val="ru-RU"/>
        </w:rPr>
        <w:t xml:space="preserve"> РД 34.49.502-96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«Типовая инструкция по эксплуатации автоматических установок пожарной сигнализации на энергетических предприятиях» РД 34.49.504-96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«Инструкции по эксплуатации автоматической установки пожаротушения тонкораспылённой водой ИЭ №1и2 СЭСИТиС»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«Инструкции по эксплуатации автоматической установки пожаротушения пеной средней кратности на мазутном хозяйстве ПТЭЦ»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окальные документы заказчика (производственные инструкции, графики и т.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хническому обслуживанию подлежат следующие системы противопожарной защиты объектов ПТЭЦ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 Автоматическая установка пожаротушения  тонкораспыленной водой:</w:t>
      </w:r>
    </w:p>
    <w:p>
      <w:pPr>
        <w:pStyle w:val="Normal"/>
        <w:numPr>
          <w:ilvl w:val="0"/>
          <w:numId w:val="4"/>
        </w:numPr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в кабельных сооружениях  водогрейной котельной (ВК) на отметке 0,0; главного корпу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ГК) на отметке 0,0 и 8,4; </w:t>
      </w:r>
    </w:p>
    <w:p>
      <w:pPr>
        <w:pStyle w:val="Normal"/>
        <w:numPr>
          <w:ilvl w:val="0"/>
          <w:numId w:val="4"/>
        </w:numPr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слостанций систем смазки подшипников дымососов (ГК на отметке 0,0 – 3шт);</w:t>
      </w:r>
    </w:p>
    <w:p>
      <w:pPr>
        <w:pStyle w:val="Normal"/>
        <w:numPr>
          <w:ilvl w:val="0"/>
          <w:numId w:val="4"/>
        </w:numPr>
        <w:ind w:left="34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русов газо-мазутных горелок котлов (ГК отметки 6,3 и 10,2);</w:t>
      </w:r>
    </w:p>
    <w:p>
      <w:pPr>
        <w:pStyle w:val="Normal"/>
        <w:numPr>
          <w:ilvl w:val="0"/>
          <w:numId w:val="4"/>
        </w:numPr>
        <w:ind w:left="34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слонасосов (ГК отм. 0,0) и маслобаков (ГК </w:t>
      </w:r>
      <w:r>
        <w:rPr>
          <w:rFonts w:cs="Times New Roman" w:ascii="Times New Roman" w:hAnsi="Times New Roman"/>
          <w:b/>
          <w:sz w:val="24"/>
          <w:lang w:val="ru-RU"/>
        </w:rPr>
        <w:t xml:space="preserve">отметка 12,0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 регулирования и смазки подшипников турбин, маслонасосов АМНУ РМНУ масляной системы уплотнения турбогенераторов 2,3 (ГК отм. 0,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Установка </w:t>
      </w:r>
      <w:r>
        <w:rPr>
          <w:rFonts w:cs="Times New Roman" w:ascii="Times New Roman" w:hAnsi="Times New Roman"/>
          <w:b/>
          <w:sz w:val="24"/>
          <w:lang w:val="ru-RU"/>
        </w:rPr>
        <w:t>пожаротушения  тонкораспыленной водо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масляной системы уплотнения турбогенераторов 1,2,3 (ГК отм 4,0, 8,0, 12,0</w:t>
      </w:r>
      <w:r>
        <w:rPr>
          <w:rFonts w:cs="Times New Roman" w:ascii="Times New Roman" w:hAnsi="Times New Roman"/>
          <w:b/>
          <w:sz w:val="24"/>
          <w:lang w:val="ru-RU"/>
        </w:rPr>
        <w:t xml:space="preserve">– 3шт) и насосов АМНУ РМН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сляной системы уплотнения турбогенератора 1 (ГК отм.  4.0)</w:t>
      </w:r>
      <w:r>
        <w:rPr>
          <w:rFonts w:cs="Times New Roman" w:ascii="Times New Roman" w:hAnsi="Times New Roman"/>
          <w:b/>
          <w:sz w:val="24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3. Автоматическая установка пожаротушения водой помещения центрального материального склада ТЭЦ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4. Автоматическая установка пожаротуш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здушно-механической </w:t>
      </w:r>
      <w:r>
        <w:rPr>
          <w:rFonts w:cs="Times New Roman" w:ascii="Times New Roman" w:hAnsi="Times New Roman"/>
          <w:b/>
          <w:sz w:val="24"/>
          <w:lang w:val="ru-RU"/>
        </w:rPr>
        <w:t>пеной средней кратности резервуаров хранения мазута и помещения мазутонасосной на мазутном хозяйстве Топливного цеха (ТЦ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5. Установка противопожарной защиты (пожаротушения и охлаждения)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здушно-механической </w:t>
      </w:r>
      <w:r>
        <w:rPr>
          <w:rFonts w:cs="Times New Roman" w:ascii="Times New Roman" w:hAnsi="Times New Roman"/>
          <w:b/>
          <w:sz w:val="24"/>
          <w:lang w:val="ru-RU"/>
        </w:rPr>
        <w:t>пеной сливной эстакады мазутного хозяйства Т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6. Система орошения водой резервуаров хранения мазута ТЦ и мазутосливной эстака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7. Роботизированный пожарный комплекс в турбинном отделении главного корпуса с системой видеонаблю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8. Системы дымоудаления при пожаре с коридора 1го этажа ОВ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еречень оборуд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 Автоматическая установка пожаротушения(АУПТ) тонкораспыленной водой ГК</w:t>
      </w:r>
      <w:r>
        <w:rPr/>
        <w:t>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73"/>
        <w:gridCol w:w="145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Центральный прибор «ЦП-1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бор управления «ПУ-1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лок сигнализации и управления «БСУ-2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змыкатель линии связи пожарный «РЛС-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зервированный источник питания «РИП-24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ымовой оптико-электронный извещатель «2151Е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звещатель пожарный ручной «ИПР-3СУ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вуковой оповещатель «ЕМА 12/2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Щит распределительный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рейкой 1х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Автомат однофаз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10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Автомат однофаз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6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бщая протяжённость кабельной канализации, к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1,24к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бщая протяжённость кабельных трасс, к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3,2к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принклерный ороситель «СО-0,5 РВНо5-0,07/В3 – «Аквамасте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ренчерный ороситель «ДО-0,5РВНо5-0,07/В3– «Аквамасте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290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лапан дренчерный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470» Ду 100 (в обвязке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лапан спринклерный «мокрый»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4200» Ду 100 (в обвязке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твор дисковый поворотный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3448-02» Ду 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ильтр косой фланцевый ДУ 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ран проходной сальниковый 11Б6бк ДУ 50 Ру 1,0 Мпа (10 кгс/с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бщая протяжённость трубопровода, 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2к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ожарное запорное устройство ПЗУ 12-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ульт контроля и управления охранно-пожарный С2000-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Блок индикации С2000-Б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ибор приёмо-контрольный охранно-пожарный Сигнал 20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Контрольно-пусковой блок С2000-КП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еобразователь интерфейса С2000-</w:t>
            </w:r>
            <w:r>
              <w:rPr>
                <w:rFonts w:cs="Times New Roman" w:ascii="Times New Roman" w:hAnsi="Times New Roman"/>
                <w:i/>
                <w:sz w:val="24"/>
              </w:rPr>
              <w:t>Ttherne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Источник резервного питания РИП 24-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Устройство коммутационное УК-ВК/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К с ПО «Орион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ind w:left="340" w:firstLine="38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340" w:firstLine="38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340" w:firstLine="380"/>
        <w:jc w:val="both"/>
        <w:rPr/>
      </w:pPr>
      <w:r>
        <w:rPr/>
        <w:t>2. АУПТ водяного пожаротушения помещения центрального материального склада ТЭЦ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11"/>
        <w:gridCol w:w="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лапан спринклерный «мокрый» Ду 100 (в обвязк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принклерный оросите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бщая протяжённость трубопровода, к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0,49к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3. АУП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оздушно-механической </w:t>
      </w:r>
      <w:r>
        <w:rPr>
          <w:rFonts w:cs="Times New Roman" w:ascii="Times New Roman" w:hAnsi="Times New Roman"/>
          <w:b/>
          <w:sz w:val="24"/>
          <w:lang w:val="ru-RU"/>
        </w:rPr>
        <w:t>пеной средней кратности резервуаров хранения мазута и помещения мазутонасосной на мазутном хозяйстве топливного цеха (ТЦ). Система охлаждения резервуаров и мазутосливной эстака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05"/>
        <w:gridCol w:w="9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Бак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дозатор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8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4"/>
              </w:rPr>
              <w:t>BT-FASH I 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Дозатор производительностью 20-110 л/с </w:t>
            </w:r>
            <w:r>
              <w:rPr>
                <w:rFonts w:cs="Times New Roman" w:ascii="Times New Roman" w:hAnsi="Times New Roman"/>
                <w:i/>
                <w:sz w:val="24"/>
              </w:rPr>
              <w:t>BT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</w:rPr>
              <w:t>FAS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mixer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ожарное запорное устройство ПЗУ 12-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Затвор поворотный Гранвел типа Сигевал Ру 1,0 МПа Ду 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Затвор поворотный Гранвел типа Сигевал Ру 1,0 МПа Ду 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Затвор поворотный Гранвел типа Сигевал Ру 1,0 МПа Ду 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Затвор поворотный Ру 1,0 МПа Ду 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Затвор дисковый межфланцевый Ру 1,0 МПа Ду 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Лафетный ствол ЛС-20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Лафетный ствол переносной ЛС-П20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Генератор пены средней кратности стационарный ГПСС-20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Трубопроводы, 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2,5к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ульт контроля и управления охранно-пожарный С2000-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Блок индикации С2000-Б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ибор приёмо-контрольный охранно-пожарный Сигнал 20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ибор приёмо-контрольный охранно-пожарный Сигнал 10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Контрольно-пусковой блок С2000-КП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еобразователь интерфейса С2000-</w:t>
            </w:r>
            <w:r>
              <w:rPr>
                <w:rFonts w:cs="Times New Roman" w:ascii="Times New Roman" w:hAnsi="Times New Roman"/>
                <w:i/>
                <w:sz w:val="24"/>
              </w:rPr>
              <w:t>Ethern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Устройство коммутационное УК-ВК/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Искробезопасное устройство УПКОП-135-1-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ожарный извещатель ИП-101-07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ожарный извещатель ИП-103-5/1-А3 И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Извещатель пожарный ручной ИПР-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Извещатель пожарный ручной ИП 535-26 (север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Источник резервного питания РИП 24-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Роботизированный пожарный комплекс в турбинном отделении главного корпуса с системой видеонаблюд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05"/>
        <w:gridCol w:w="9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оботизированный пожарный ств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Электрозадвиж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учная задвиж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БС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БК-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Ручной пожарный извещатель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Видеосервер</w:t>
              <w:tab/>
              <w:tab/>
              <w:tab/>
              <w:t xml:space="preserve"> VIDEOMAX-IQ7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Видеокаме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8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/>
        <w:t xml:space="preserve"> Система дымоудаления с коридора 1го этажа ОВ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05"/>
        <w:gridCol w:w="9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Вентиляционная установ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Вентиляционные коро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20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Электропусковое оборудование вентустан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</w:t>
            </w:r>
          </w:p>
        </w:tc>
      </w:tr>
    </w:tbl>
    <w:p>
      <w:pPr>
        <w:pStyle w:val="Style13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работ и их объемы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/>
        <w:ind w:left="1134" w:hanging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ъём необходимых работ и потребность в материалах определяется на основании действующих нормативных документов и требований изготовителей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Желательно до подачи предложения ознакомиться с объектами обслуживания на месте их расположения.</w:t>
      </w:r>
    </w:p>
    <w:p>
      <w:pPr>
        <w:pStyle w:val="ListParagraph"/>
        <w:spacing w:before="120" w:after="120"/>
        <w:ind w:left="360" w:hanging="0"/>
        <w:contextualSpacing/>
        <w:rPr/>
      </w:pPr>
      <w:r>
        <w:rPr>
          <w:b/>
          <w:bCs/>
        </w:rPr>
        <w:t>Сервисное (техническое) обслуживание системы видеонаблюдения роботизированного пожарного комплекса включает в себя: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Проверку работоспособности системы в целом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Диагностику системных ресурсов, проверку дисковых массивов на наличие ошибок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Внешнюю и внутреннюю (системную) очистку сервера от мусора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Диагностику возможных неисправностей оборудования и мелкий ремонт на месте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Проверку системных параметров и настроек специализированного программного обеспечения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Диагностику, прочистку и ремонт системы вентиляции и охлаждения сервера (видеорегистратора)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Юстировку видеокамер и объективов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Диагностику кабельных трасс и системы питания видеокамер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Установку обновлений специализированного программного обеспечения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Диагностику проблемы по телефону, в случае необходимости, непосредственное решение проблемы на территории Заказчика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При возникновении неисправности оборудования Заказчика, должен осуществляется мелкий ремонт системы видеонаблюдения на месте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При возникновении неисправностей и невозможности ремонта на месте, специалисты подрядчика должны проводить ремонт на базе собственного сервисного центра, (стоимость ремонта и запчастей не включается в сумму договора).</w:t>
      </w:r>
    </w:p>
    <w:p>
      <w:pPr>
        <w:pStyle w:val="ListParagraph"/>
        <w:numPr>
          <w:ilvl w:val="0"/>
          <w:numId w:val="11"/>
        </w:numPr>
        <w:rPr/>
      </w:pPr>
      <w:r>
        <w:rPr/>
        <w:t> </w:t>
      </w:r>
      <w:r>
        <w:rPr/>
        <w:t>Инвентаризацию аппаратного комплекса видеонаблюдения Заказчика, составление спецификаций на оборудование обслуживаемого по Договору. Выдача рекомендации по улучшению работы комплекса в це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обые условия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Производство работ и требования к персоналу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Используемые технические станда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сонал, выполняющий ТО должен соблюдать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ила внутреннего трудового распорядка филиала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«Правила технической эксплуатации электрических станций и сетей Российской Федерации» (СО 153-34.20.501-2003)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«Межотраслевые правила по охране труда (правила безопасности) при эксплуатации электроустановок» (ПОТ РМ – 016-2001 (РД 153-34.0-03.150-00))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Правила организации технического обслуживания и ремонта оборудования, зданий и сооружений электростанций и сетей» (СО 34.04.181-2003);</w:t>
      </w:r>
    </w:p>
    <w:p>
      <w:pPr>
        <w:pStyle w:val="Heading1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авила пожарной безопасности для энергетических предприятий» (СО 34.03.301-00)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Д 153-34.0-03.301-00 Правила пожарной безопасности для энергетических предприятий (3-е издание с изменениями и дополнениями) 09.03.2000</w:t>
        </w:r>
      </w:hyperlink>
      <w:r>
        <w:rPr>
          <w:rFonts w:cs="Times New Roman" w:ascii="Times New Roman" w:hAnsi="Times New Roman"/>
        </w:rPr>
        <w:t xml:space="preserve"> г.)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рмативно-техническую документацию, действующую на территории РФ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и расчёте стоимости работ на проведение ТО и ТР АУПС и АУПТ необходимо руководствоваться прейскурантом № 2661-001-92 </w:t>
      </w:r>
      <w:r>
        <w:rPr>
          <w:sz w:val="22"/>
        </w:rPr>
        <w:t>(Система технического обслуживания и ремонта технических средств и систем пожаротушения, дымоудаления, охранной, пожарной и охранно-пожарной сигнализации)</w:t>
      </w:r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технологии выполнения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Работы необходимо производить в соответствии с требованиями на обслуживание, изложенными в технической документации на приборы, используемые в комплексах систем пожарной автоматики ПТЭ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личие базы для производства работ (специальное оборудование, программное обеспечение, инструментарий, автотранспорт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ыполнять работы по техническому обслуживанию систем пожарной автоматики должен квалифицированный инженерно-технический персонал с опытом работы в данном направл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пыт работы – наличие аналогичных контрактов на техническое обслуживание оборудования в течении последних пяти л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водить диагностику систем пожарной автоматики должен персонал, имеющий опыт работы с данным оборудова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служивание системы видеонаблюдения должно проводиться не реже 1 раза в месяц. Персонал проводящий обслуживание системы видеонаблюдения должен:</w:t>
      </w:r>
    </w:p>
    <w:p>
      <w:pPr>
        <w:pStyle w:val="ListParagraph"/>
        <w:numPr>
          <w:ilvl w:val="0"/>
          <w:numId w:val="11"/>
        </w:numPr>
        <w:rPr/>
      </w:pPr>
      <w:r>
        <w:rPr/>
        <w:t>обучен на курсах изготовителя обслуживаемого оборудования,</w:t>
      </w:r>
    </w:p>
    <w:p>
      <w:pPr>
        <w:pStyle w:val="ListParagraph"/>
        <w:numPr>
          <w:ilvl w:val="0"/>
          <w:numId w:val="11"/>
        </w:numPr>
        <w:rPr/>
      </w:pPr>
      <w:r>
        <w:rPr/>
        <w:t>Иметь квалификационную группу по электробезопасности до 1000 В не ниже III,</w:t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Иметь подтвержденный опыт обслуживания однотипного оборудования не менее 3 л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ерсонал, участвующий в проведении работ, должен иметь однотипную спецодежду с логотипом организ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Должна быть обеспечена возможность контроля работоспособности и оперативной диагностики неисправного оборудования и его квалифицированный ремонт. </w:t>
        <w:br/>
        <w:t xml:space="preserve">При изменении технологии выполнения работ по техническому обслуживанию оборудования связи, применение измерительных приборов, генераторов и т.д., не указанных в эксплуатационной документации, исполнитель обязан согласовать работы по ТО с заказчи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возникновении повреждения в системах пожарной автоматики исполнитель обязан прибыть на устранение повреждения в течение 24 часов с момента подачи заявки, а в случаях, могущих повлечь за собой большой материальный ущерб отбыть на объект немедл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личие возможности предоставления консультаций по вопросам эксплуатации оборуд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облюдать надлежащее содержание и уборку рабочих мест. Не допускать своими действиями нарушений в работ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сполнитель не имеет право вносить изменения в принятую схему противопожарной защиты объектов без корректировки, утверждённой проектно-сметной документации. Все дополнительные работы согласовываются с заказчи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Обеспечение транспортом для выполнения работ.</w:t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затраты на транспорт, проживание и суточные расходы исполнителя должны входить в стоимость пред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качеству выполняемых работ.</w:t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обслуживании систем пожарной автоматики ПТЭЦ руководствоваться следующими нормативными документами: </w:t>
      </w:r>
    </w:p>
    <w:p>
      <w:pPr>
        <w:pStyle w:val="Normal"/>
        <w:numPr>
          <w:ilvl w:val="0"/>
          <w:numId w:val="9"/>
        </w:numPr>
        <w:ind w:left="709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ОСТ Р 50776-95 «Системы тревожной сигнализации» Часть 1. Общие требования; Раздел 4. Руководство по проектированию, монтажу и техническому обслуживанию;</w:t>
      </w:r>
    </w:p>
    <w:p>
      <w:pPr>
        <w:pStyle w:val="Normal"/>
        <w:numPr>
          <w:ilvl w:val="0"/>
          <w:numId w:val="9"/>
        </w:numPr>
        <w:ind w:left="709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НиП 2.11.03-93 “Склады нефти и нефтепродуктов. Противопожарные нормы”;</w:t>
      </w:r>
    </w:p>
    <w:p>
      <w:pPr>
        <w:pStyle w:val="Normal"/>
        <w:numPr>
          <w:ilvl w:val="0"/>
          <w:numId w:val="9"/>
        </w:numPr>
        <w:ind w:left="709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НиП 41-01-2003 «Отопление, вентиляция и кондиционирование»;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ПБ 88-01 «Пожарная автоматика зданий и сооружений»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Типовая инструкция по эксплуатации автоматических установок пожарной сигнализации на энергетических предприятиях» РД 34.49.504-96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Типовая инструкция по эксплуатации автоматических установок водяного пожаротушения» РД 34.49.501-95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Инструкция по эксплуатации установок пожаротушения с применением воздушно-механической пены»</w:t>
      </w:r>
      <w:r>
        <w:rPr>
          <w:rFonts w:cs="Times New Roman" w:ascii="Times New Roman" w:hAnsi="Times New Roman"/>
          <w:sz w:val="24"/>
          <w:lang w:val="ru-RU"/>
        </w:rPr>
        <w:t xml:space="preserve"> РД 34.49.502-96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Типовая инструкция по эксплуатации автоматических установок пожарной сигнализации на энергетических предприятиях» РД 34.49.504-96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Д 009-02-96 Установки пожарной автоматики. Техническое обслуживание и планово-предупредительный ремонт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Д 009-01-96 Установки пожарной автоматики. Правила технического содерж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обращению с отходами:</w:t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Исполнитель несёт ответственность за соблюдение требований природоохранного законодательства РФ и СЭМ ОАО «ТГК-1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тходы, образующиеся во время работы собираются, транспортируются, и утилизируются исполнителем за свой счет с предоставлением Заказчику подтверждающих документов о размещении отходов (Акт об оказании услуги или Акт выполненных работ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кты сдачи-приёмки могут быть подписаны Заказчиком при условии выполнения исполнителем указанных выше треб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Формы, характер и периодичность предоставления отч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ля оформления отчетности в соответствии с требованиями РД 009-02-96 «Установки пожарной автоматики. Техническое обслуживание и планово-предупредительный ремонт» заводится журнал регистрации работ по ТО и ППР систем пожарной автоматики (в двух экземплярах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Порядок сдачи и приемки выполнен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емка выполненных работ осуществляется Представителями Заказчика и Исполнителя в соответствии с требованиями раздела 3 РД 009-02-96 «Установки пожарной автоматики. Техническое обслуживание и планово-предупредительный ремонт», и соответствующего раздела заключаемо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Особое требование к документам на виды деятельности,</w:t>
      </w:r>
    </w:p>
    <w:p>
      <w:pPr>
        <w:pStyle w:val="21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связанные с выполнением договора.</w:t>
      </w:r>
    </w:p>
    <w:p>
      <w:pPr>
        <w:pStyle w:val="21"/>
        <w:tabs>
          <w:tab w:val="clear" w:pos="1134"/>
        </w:tabs>
        <w:spacing w:before="0" w:after="0"/>
        <w:ind w:left="0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астник должен иметь Лицензию на деятельность по производству работ по монтажу, ремонту и обслуживанию средств обеспечения пожарной безопасности зданий:</w:t>
      </w:r>
    </w:p>
    <w:p>
      <w:pPr>
        <w:pStyle w:val="21"/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монтаж, ремонт и обслуживание установок пожаротушения;</w:t>
      </w:r>
    </w:p>
    <w:p>
      <w:pPr>
        <w:pStyle w:val="21"/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монтаж, ремонт и обслуживание систем дымоудаления.</w:t>
      </w:r>
    </w:p>
    <w:p>
      <w:pPr>
        <w:pStyle w:val="21"/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1134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Требования к сроку действия Заявки.</w:t>
      </w:r>
    </w:p>
    <w:p>
      <w:pPr>
        <w:pStyle w:val="21"/>
        <w:tabs>
          <w:tab w:val="clear" w:pos="1134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240"/>
        <w:ind w:left="0" w:hanging="0"/>
        <w:rPr/>
      </w:pPr>
      <w:bookmarkStart w:id="0" w:name="_Ref56220570"/>
      <w:bookmarkEnd w:id="0"/>
      <w:r>
        <w:rPr>
          <w:sz w:val="24"/>
        </w:rPr>
        <w:tab/>
        <w:t xml:space="preserve">Заявка действительна в течение срока, указанного Участником в письме о подаче  оферты. В любом  случае  этот срок </w:t>
      </w:r>
      <w:r>
        <w:rPr>
          <w:b/>
          <w:i/>
          <w:sz w:val="24"/>
        </w:rPr>
        <w:t xml:space="preserve">не должен быть менее 60 календарных дней </w:t>
      </w:r>
      <w:r>
        <w:rPr>
          <w:sz w:val="24"/>
        </w:rPr>
        <w:t xml:space="preserve">после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bookmarkStart w:id="1" w:name="_Ref56220570"/>
      <w:bookmarkStart w:id="2" w:name="_Ref56220570"/>
      <w:bookmarkEnd w:id="2"/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4">
    <w:name w:val="WW8Num39z4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ru-RU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Style12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  <w:lang w:val="ru-RU"/>
    </w:rPr>
  </w:style>
  <w:style w:type="paragraph" w:styleId="Style13">
    <w:name w:val="Подпункт"/>
    <w:basedOn w:val="Style12"/>
    <w:qFormat/>
    <w:pPr>
      <w:numPr>
        <w:ilvl w:val="0"/>
        <w:numId w:val="0"/>
      </w:numPr>
      <w:ind w:left="1134" w:hanging="1134"/>
    </w:pPr>
    <w:rPr/>
  </w:style>
  <w:style w:type="paragraph" w:styleId="21">
    <w:name w:val="Пункт2"/>
    <w:basedOn w:val="Style1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4">
    <w:name w:val="Подподпункт"/>
    <w:basedOn w:val="Style13"/>
    <w:qFormat/>
    <w:pPr>
      <w:numPr>
        <w:ilvl w:val="0"/>
        <w:numId w:val="8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120"/>
      <w:ind w:left="720" w:right="23" w:hanging="431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nline.ru/doc/4249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00:00Z</dcterms:created>
  <dc:creator>travin</dc:creator>
  <dc:description/>
  <cp:keywords/>
  <dc:language>en-US</dc:language>
  <cp:lastModifiedBy>Кобец </cp:lastModifiedBy>
  <cp:lastPrinted>2012-08-06T15:37:00Z</cp:lastPrinted>
  <dcterms:modified xsi:type="dcterms:W3CDTF">2012-10-30T04:03:00Z</dcterms:modified>
  <cp:revision>12</cp:revision>
  <dc:subject/>
  <dc:title>Заявка на командировочные расходы по УРОЭС ЗК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